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A STANOWISKA KOMPUTEROWEGO Z PAKIETEM PROGRAMÓW SPECJALISTYCZNYCH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6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estaw komputerowy stacjonarny z monitorem ( 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ogram do rysowania cząsteczek – 2 stanowiska, licencja bezterminow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ogram do przewidywania właściwości fizyko chemicznych – 1 stanowisko, licencja beztermin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przewidywania toksyczności – 1 stanowisko, licencja beztermin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projektowania cząsteczek – 1 stanowisko, licencja beztermin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wizualizacji dla chemii obliczeniowej – 1 stanowisko, licencja beztermin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tworzenia i edycji grafiki wektorowej – 2 stanowiska, licencja beztermin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1:00Z</dcterms:created>
  <dc:creator>Małgorzata Strąk</dc:creator>
  <dc:description/>
  <cp:keywords/>
  <dc:language>en-US</dc:language>
  <cp:lastModifiedBy>abojarska</cp:lastModifiedBy>
  <cp:lastPrinted>2015-05-05T12:09:00Z</cp:lastPrinted>
  <dcterms:modified xsi:type="dcterms:W3CDTF">2015-05-05T10:09:00Z</dcterms:modified>
  <cp:revision>3</cp:revision>
  <dc:subject/>
  <dc:title/>
</cp:coreProperties>
</file>